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  <w:gridCol w:w="1185"/>
        <w:gridCol w:w="772"/>
        <w:gridCol w:w="1654"/>
        <w:gridCol w:w="1189"/>
        <w:gridCol w:w="2575"/>
        <w:gridCol w:w="2849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11.04.2018 si repartizati in boxe</w:t>
            </w:r>
          </w:p>
        </w:tc>
      </w:tr>
      <w:tr>
        <w:trPr>
          <w:trHeight w:val="555" w:hRule="atLeast"/>
        </w:trPr>
        <w:tc>
          <w:tcPr>
            <w:tcW w:w="51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Buzaului, Scoala "Fanus Neagu"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7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78123</w:t>
            </w:r>
          </w:p>
        </w:tc>
        <w:tc>
          <w:tcPr>
            <w:tcW w:w="28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02.05.2018</w:t>
            </w:r>
          </w:p>
        </w:tc>
      </w:tr>
      <w:tr>
        <w:trPr>
          <w:trHeight w:val="364" w:hRule="atLeast"/>
        </w:trPr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Ramnicu Sarat, Liceul Agrico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Ramnicu Sarat, Liceul Agrico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Buzaului, Scoala "Fanus Neagu"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4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Ramnicu Sarat, Liceul Agrico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5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Buzaului, Scoala "Fanus Neagu"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6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Ramnicu Sarat, Liceul Agrico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Ramnicu Sarat, nr. 8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8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+a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ou Primar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19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Ramnicu Sarat, nr. 8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2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e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Dornelo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21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12T1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