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4.03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erioada de cazare in adapost expira incepand cu data de 04.04.201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ebes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6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7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7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7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7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P Dunare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8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esu, Industrie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15T06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