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1214"/>
        <w:gridCol w:w="940"/>
        <w:gridCol w:w="1654"/>
        <w:gridCol w:w="1259"/>
        <w:gridCol w:w="2505"/>
        <w:gridCol w:w="2848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15.03.2018 si repartizati in boxe</w:t>
            </w:r>
          </w:p>
        </w:tc>
      </w:tr>
      <w:tr>
        <w:trPr>
          <w:trHeight w:val="555" w:hRule="atLeast"/>
        </w:trPr>
        <w:tc>
          <w:tcPr>
            <w:tcW w:w="49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iata Traian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44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erioada de cazare in adapost expira incepand cu data de 05.04.2018</w:t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Aleea Cocori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7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esu, Industriei c.c. Targoviste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7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esu, Industriei c.c. Targoviste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7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/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iata Traian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7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iata Traian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8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Aleea Cocori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8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esu, Industriei c.c. Targoviste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8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37889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iata Traian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8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cp:lastPrinted>2018-03-15T14:50:00Z</cp:lastPrinted>
  <dcterms:modified xsi:type="dcterms:W3CDTF">2018-03-16T0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