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6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Aleea Lebed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39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6.04.2018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9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3-19T0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