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9"/>
        <w:gridCol w:w="1185"/>
        <w:gridCol w:w="772"/>
        <w:gridCol w:w="1654"/>
        <w:gridCol w:w="1325"/>
        <w:gridCol w:w="2490"/>
        <w:gridCol w:w="2799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17.04.2018 si repartizati in boxe</w:t>
            </w:r>
          </w:p>
        </w:tc>
      </w:tr>
      <w:tr>
        <w:trPr>
          <w:trHeight w:val="555" w:hRule="atLeast"/>
        </w:trPr>
        <w:tc>
          <w:tcPr>
            <w:tcW w:w="51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9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79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9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alez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55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cen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79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erioada de cazare in adapost expira incepand cu data de 08.05.2018</w:t>
            </w:r>
          </w:p>
        </w:tc>
      </w:tr>
      <w:tr>
        <w:trPr>
          <w:trHeight w:val="364" w:hRule="atLeast"/>
        </w:trPr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dul.Independente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56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7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dul.Dorobantilor c.c. Calea Galat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57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m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7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dul.Dorobantilor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58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7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en. Eremia Grigorescu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59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+a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7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alez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60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7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dul.Dorobantilor c.c. Calea Galat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61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+r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7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dul.Independente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6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7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dul.Dorobantilor c.c. Calea Galat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63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 tigrat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7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alez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64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grat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7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dul.Independente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65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1698590</w:t>
            </w:r>
          </w:p>
        </w:tc>
        <w:tc>
          <w:tcPr>
            <w:tcW w:w="27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4-18T07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