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7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ollo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erioada de cazare in adapost expira incepand cu data de 17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andru 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3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ev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28761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andru 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andru 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31434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andru 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N.Titulesc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N.Titulescu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ollo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4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29T07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