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418"/>
        <w:gridCol w:w="2410"/>
        <w:gridCol w:w="2126"/>
        <w:gridCol w:w="2037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09.07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capat 4 Pistruiatu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26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tigr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ioa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0.07.2024</w:t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Lacu Dulce, Str. Caramidar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26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tigr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capat 4 Pistruiatu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26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4e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capat 4 Pistruiatu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2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+al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4e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capat 4 Pistruiatu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26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cr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4e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0:22:00Z</dcterms:created>
  <dc:creator>user</dc:creator>
  <dc:description/>
  <dc:language>en-US</dc:language>
  <cp:lastModifiedBy>user</cp:lastModifiedBy>
  <cp:lastPrinted>2024-06-26T11:32:00Z</cp:lastPrinted>
  <dcterms:modified xsi:type="dcterms:W3CDTF">2024-07-09T10:27:00Z</dcterms:modified>
  <cp:revision>4</cp:revision>
  <dc:subject/>
  <dc:title/>
</cp:coreProperties>
</file>