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170"/>
        <w:gridCol w:w="1949"/>
        <w:gridCol w:w="2406"/>
        <w:gridCol w:w="2466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5.02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ta. Halelo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9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erioa</w:t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US"/>
              </w:rPr>
              <w:t>07.03.2024</w:t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Ramnicu Sara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roscat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Obor, Aleea Margaretelo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Independente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mar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ta. Halelo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Calea Calarasilor (Capat 4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Ramnicu Sara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Hipodrom, Str. Hipodromulu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0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mar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Calea Calarasilor (Capat 4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mar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8:00:00Z</dcterms:created>
  <dc:creator>user</dc:creator>
  <dc:description/>
  <dc:language>en-US</dc:language>
  <cp:lastModifiedBy>user</cp:lastModifiedBy>
  <cp:lastPrinted>2024-02-06T11:23:00Z</cp:lastPrinted>
  <dcterms:modified xsi:type="dcterms:W3CDTF">2024-02-15T09:27:00Z</dcterms:modified>
  <cp:revision>5</cp:revision>
  <dc:subject/>
  <dc:title/>
</cp:coreProperties>
</file>