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9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 Str.Industria Sarm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1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 Str.Industria Sarm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1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 Str.Industria Sarm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1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 Str.Industria Sarm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11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9T12:55:00Z</cp:lastPrinted>
  <dcterms:modified xsi:type="dcterms:W3CDTF">2024-11-19T10:56:00Z</dcterms:modified>
  <cp:revision>43</cp:revision>
  <dc:subject/>
  <dc:title/>
</cp:coreProperties>
</file>