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5.1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 –STR.ALEXANDRU VLAH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44"/>
                <w:szCs w:val="4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  <w:vertAlign w:val="subscript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44"/>
                <w:szCs w:val="44"/>
                <w:vertAlign w:val="subscript"/>
                <w:lang w:val="en-US"/>
              </w:rPr>
              <w:t>ALB+C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OXA15EX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17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 –STR.ALEXANDRU VLAH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+AL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17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 –STR.ALEXANDRU VLAH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17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 –STR.ALEXANDRU VLAH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17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 –STR.ALEXANDRU VLAH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+AL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17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-SOS BALDOVINE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17.12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1-26T10:01:00Z</cp:lastPrinted>
  <dcterms:modified xsi:type="dcterms:W3CDTF">2024-11-26T08:01:00Z</dcterms:modified>
  <cp:revision>49</cp:revision>
  <dc:subject/>
  <dc:title/>
</cp:coreProperties>
</file>